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Irregular Verb Past Tense Word Search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58"/>
        <w:gridCol w:w="1162"/>
        <w:gridCol w:w="2183"/>
        <w:gridCol w:w="817"/>
        <w:gridCol w:w="208"/>
        <w:gridCol w:w="2292"/>
      </w:tblGrid>
      <w:tr>
        <w:trPr/>
        <w:tc>
          <w:tcPr>
            <w:tcW w:w="75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619625" cy="520065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9625" cy="520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e the past tense next to each of the verbs below. Then, find the past tense of the verb in the grid to the lif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46530" cy="16363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gin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t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y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low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ve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ing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nd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y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ow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g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tch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ar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t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now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eep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e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im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aw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et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k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ink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row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at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n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 xml:space="preserve">© 2009 Lanternfish ESL at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bogglesworldesl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gglesworldes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8:00Z</dcterms:created>
  <dc:creator>chris</dc:creator>
  <dc:description/>
  <cp:keywords/>
  <dc:language>en-US</dc:language>
  <cp:lastModifiedBy>Jason Brazeau</cp:lastModifiedBy>
  <dcterms:modified xsi:type="dcterms:W3CDTF">2012-11-29T07:08:00Z</dcterms:modified>
  <cp:revision>2</cp:revision>
  <dc:subject/>
  <dc:title/>
</cp:coreProperties>
</file>